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втономного округа – Югры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 января 2016 года № 2023</w:t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  <w:br/>
        <w:t>работы Думы Ханты-Мансийского автономного округа – Югры на 2016 год</w:t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№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вопроса (мероприят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Законодательная деятельность Думы Ханты-Мансий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отворческая деятельность Думы Ханты-Мансийского автономного округа – Югры (далее также – Дума автономного округа, Дума) в соответствии с Планом законопроектных работ Думы Ханты-Мансийского автономного округа – Югры </w:t>
              <w:br/>
              <w:t>на 2016 год (приложение 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ы Думы, Ассамблея представителей коренных малочисленных народов Севера Думы (далее также – Ассамблея), Правительство Ханты-Мансийского автономного округа – Югры (далее также – Правительство автономного округа) </w:t>
              <w:br/>
              <w:t xml:space="preserve">(по согласованию), депутатские фракции </w:t>
              <w:br/>
              <w:t>в Ду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умой автономного округа права законодательной инициативы в Государственной Думе Федерального Собрания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Думой автономного округа проектов федеральных законов в соответствии со статьей 26.4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</w:t>
              <w:br/>
              <w:t>со сроками, установленными Государственной Думой Федерального Собрания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</w:t>
              <w:br/>
              <w:t xml:space="preserve">по предварительному рассмотрению законодательных инициатив, обращений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ектов федеральных законов, депутаты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Думы автономного округа в разработке проектов федеральных законов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Думы, депутатские фракци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уме, комитеты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еятельность Думы Ханты-Мансийского автономного округа – Югры в сфере противодействия корруп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Комиссии по противодействию коррупции при Думе Ханты-Мансийского автономного </w:t>
              <w:br/>
              <w:t>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умы автономного округа с органами местного самоуправления муниципальных образований Ханты-Мансийского автономного округа – Югры (далее также – автономный округ) в сфере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заместители Председателя Думы, аппарат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Контрольная деятельность Думы Ханты-Мансийского автономного округа – Югры</w:t>
            </w:r>
          </w:p>
        </w:tc>
      </w:tr>
      <w:tr>
        <w:trPr>
          <w:trHeight w:val="1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заседании Думы автономного округа ежегодного отчета Губернатора Ханты-Мансийского автономного округа – Югры о результатах деятельности Правительства Ханты-Мансийского автономного округа – Югры, в том числе по вопросам, поставленным Думой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полугод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ернатор </w:t>
              <w:br/>
              <w:t>Ханты-Мансий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заседаниях Думы автономного округа и комитетов Думы следующих вопро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ая информация Уполномоченного по правам человека в Ханты-Мансийском автономном округе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</w:t>
              <w:br/>
              <w:t xml:space="preserve">по правам человека </w:t>
              <w:br/>
              <w:t>в Ханты-Мансийском автономном округе – Юг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ый доклад Уполномоченного по правам ребенка </w:t>
              <w:br/>
              <w:t>в Ханты-Мансийском автономном округе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</w:t>
              <w:br/>
              <w:t xml:space="preserve">по правам ребенка </w:t>
              <w:br/>
              <w:t>в Ханты-Мансийском автономном округе – Юг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б исполнении бюджета Ханты-Мансийского автономного округа – Югры за 2015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 xml:space="preserve">(по согласованию)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митет Думы по бюджету, финансам и налоговой политике (далее также – Комитет Думы </w:t>
              <w:br/>
              <w:t>по бюджету)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б исполнении бюджета территориального фонда обязательного медицинского страхования Ханты-Мансийского автономного округа – Югры за 2015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фонд обязательного медицинского страхования Ханты-Мансийского автономного округа – Югры, Комитет Думы </w:t>
              <w:br/>
              <w:t>по бюджету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 исполнении бюджета Ханты-Мансийского автономного округа – Югры за первый квартал, первое полугодие и девять месяцев 2016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деятельности Счетной палаты Ханты-Мансийского автономного округа – Югры за 201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ая палата Ханты-Мансийского автономного округа – Югры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еятельности Счетной палаты Ханты-Мансийского автономного 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правлении и о распоряжении государственным имуществом, в том числе о составе государственного имущества, совершенных сделках, перечне имущества, переданного в управление органам государственной власти Ханты-Мансийского автономного округа – Югры, о результатах приватизации, за 201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>(по согласованию)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ивание информаций об исполнении следующих законов Ханты-Мансийского автономного округа – Югры в 2015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 организации проведения капитального ремонта общего имущества в многоквартирных домах, расположенных на территории Ханты-Мансийского автономного округа – Югр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поддержке семьи, материнства, отцовства и детства </w:t>
              <w:br/>
              <w:t>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по социальной политике, Правительство автономного округа </w:t>
              <w:br/>
              <w:t xml:space="preserve">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регулировании отдельных вопросов в сфере охраны здоровья граждан в Ханты-Мансийском автономном </w:t>
              <w:br/>
              <w:t>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регулировании отдельных жилищных отношений </w:t>
              <w:br/>
              <w:t>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регулировании отдельных земельных отношений </w:t>
              <w:br/>
              <w:t xml:space="preserve">в Ханты-Мансийском автономном округе – Югре" </w:t>
              <w:br/>
              <w:t xml:space="preserve">(в части предоставления земельных участков многодетным семьям, а также гражданам, относящимся к иным категориям </w:t>
              <w:br/>
              <w:t>в соответствии с установленным перечн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рогнозного плана приватизации государственной собственности Ханты-Мансийского автономного округа – Югры на 2017 год (в случае приватизации государственной собственности автономного округа, балансовая стоимость которой превышает 3 процента </w:t>
              <w:br/>
              <w:t>от расходной части бюджета автономного округа на очередной финансовый год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внесением проекта закона Ханты-Мансийского автономного округа – Югры </w:t>
              <w:br/>
              <w:t>о бюджете автоном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Организация и проведение депутатских слуша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tLeast" w: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ьные вопросы реализации федерального законодательства и законодательства Ханты-Мансийского автономного округа – Югры в сфере образования. </w:t>
              <w:br/>
              <w:t xml:space="preserve">Перспективы развития государственной молодежной </w:t>
              <w:br/>
              <w:t>политики в Ханты-Мансийском автономном округе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по социальной политике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стоянии окружающей среды в Ханты-Мансийском автономном округе – Югре в 2015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кварта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по экономической политике, региональному развитию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иродопользованию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гнозе социально-экономического развития Ханты-Мансийского автономного округа – Югры на 2017 год </w:t>
              <w:br/>
              <w:t xml:space="preserve">и на плановый период 2018 и 2019 годов и об основных характеристиках проекта закона о бюджете Ханты-Мансийского автономного округа – Югры на 2017 год </w:t>
              <w:br/>
              <w:t>и на плановый период 2018 и 2019 г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  <w:br/>
              <w:t xml:space="preserve">по бюджету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Осуществление отдельных функций Думы Ханты-Мансийского автономного округа – Югры в отношении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и органов государственной власти и взаимодействие Думы автономного округа с органами </w:t>
              <w:br/>
              <w:t>государственной власти и местного самоуправления муниципальных образований автономного округа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кандидатур и назначение кандидатов </w:t>
              <w:br/>
              <w:t>на следующие долж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  <w:br/>
              <w:t xml:space="preserve">по законодательству, вопросам государственной власти и местному самоуправлению </w:t>
              <w:br/>
              <w:t>(далее также – Комитет Думы по законодательству)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ые судьи в Ханты-Мансийском автономном округе – Югр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и общественности в составе квалификационной коллегии судей Ханты-Мансийского автономного округа – Югры (по мере поступления)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Думы автономного округа в составе квалификационной комиссии при адвокатской палате Ханты-Мансийского автономного округа – Югр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федеральными органами государственной власти, органами государственной власти субъектов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ях Совета законодателей Российской Федерации при Федеральном Собран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ях Совета Законодателей Тюменской области, Ханты-Мансийского автономного округа – Югры, Ямало-Ненецкого автономного округа (по договоренност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депутаты Думы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ежпарламентского взаимодействия </w:t>
              <w:br/>
              <w:t>с законодательными (представительными) органами государственной власти субъектов Российской Федер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прокуратурой Ханты-Мансийского автономного округа – Югры в соответствии с Соглашением </w:t>
              <w:br/>
              <w:t>о порядке взаимодействия между Думой Ханты-Мансийского автономного округа – Югры и прокуратурой Ханты-Мансийского автономного округа – Югры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Ханты-Мансийского автономного округа – Югры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ивание информации прокуратуры Ханты-Мансийского автономного округа – Югры о состоянии законности </w:t>
              <w:br/>
              <w:t>в автономном окру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о следственным управлением Следственного комитета Российской Федерации по Ханты-Мансийскому автономному округу – Югре в соответствии с Соглашением </w:t>
              <w:br/>
              <w:t>о порядке взаимодействия между Думой Ханты-Мансийского автономного округа – Югры и следственным управлением Следственного комитета Российской Федерации по Ханты-Мансийскому автономному округу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ственное управление Следственного комитета Российской Федерации </w:t>
              <w:br/>
              <w:t>по Ханты-Мансийскому автономному округу – Югре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Управлением Министерства внутренних дел Российской Федерации по Ханты-Мансийскому автономному округу – Югре в соответствии с Соглашением между Думой Ханты-Мансийского автономного округа – Югры и Управлением Министерства внутренних дел Российской Федерации по Ханты-Мансийскому автономному округу – Югре о взаимодействии в сфере правотворческой деятельности и противодействия коррупции и заслушивание информации </w:t>
              <w:br/>
              <w:t>о состоянии дел по борьбе с преступностью, обеспечению правопорядка и противодействию коррупции в автономном округе в 2015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инистерства внутренних дел Российской Федерации </w:t>
              <w:br/>
              <w:t xml:space="preserve">по Ханты-Мансийскому автономном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у – Югре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информации Управления Федеральной налоговой службы по Ханты-Мансийскому автономному округу – Югре </w:t>
              <w:br/>
              <w:t>о сборе налогов в бюджет автономного округа за первое полугодие 2016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налоговой службы </w:t>
              <w:br/>
              <w:t>по Ханты-Мансийскому автономному округу – Югре (по согласованию)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информации Управления Федеральной службы Российской Федерации по контролю за оборотом наркотиков </w:t>
              <w:br/>
              <w:t xml:space="preserve">по Ханты-Мансийскому автономному округу – Югре </w:t>
              <w:br/>
              <w:t>о результатах деятельности по пресечению незаконного оборота наркотиков в автономном округе за 201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службы Российской Федерации по контролю </w:t>
              <w:br/>
              <w:t xml:space="preserve">за оборотом наркотиков </w:t>
              <w:br/>
              <w:t>по Ханты-Мансийскому автономному округу – Югре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умы автономного округа с органами государственной власти автономного округа, а также учреждениями, предприятиями и организациями, в уставном капитале которых имеется доля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оектов государственных программ автономного округа комитетами Думы и соответствующими структурными подразделениями аппарата Ду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комитеты Думы, аппарат Думы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ивание на заседаниях комитетов Думы и Ассамблеи отчетов о ходе реализации государственных программ автономного округа в соответствии с Планом заслушивания на заседаниях комитетов Думы Ханты-Мансийского автономного округа – Югры и Ассамблеи отчетов о ходе реализации государственных программ Ханты-Мансийского автономного округа – Югры и информаций о результатах деятельности органов государственной власти автономного округа и отдельных организаций за 2015 год (приложение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ы Думы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Думе "правительственных часов" в соответствии с Планом проведения в Думе Ханты-Мансийского автономного округа – Югры "правительственных часов" на 2016 год (приложение 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ы Думы, аппарат Думы, Правитель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Общественной палатой Ханты-Мансийского автономного округа – Югры </w:t>
              <w:br/>
              <w:t xml:space="preserve">в соответствии с Соглашением о взаимодействии Думы Ханты-Мансийского автономного округа – Югры с Общественной палатой Ханты-Мансийского автономного округа – Югры </w:t>
              <w:br/>
              <w:t xml:space="preserve">и рассмотрение ежегодного доклада (информации) Общественной палаты Ханты-Мансийского автономн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палата Ханты-Мансийского автономного округа – Югры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Молодежной палатой (Молодежным парламентом) при Думе Ханты-Мансийского автономного округа – Югры пятого созыва </w:t>
              <w:br/>
              <w:t>(далее – Молодежный парламен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Молодежного парламента </w:t>
              <w:br/>
              <w:t>(по отдельно утвержден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еже трех раз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Думы, Молодежный парламент, Организационн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чет об итогах деятельности Молодежного парламента </w:t>
              <w:br/>
              <w:t>за 201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органами местного самоуправления муниципальных образований автономного ок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пятого и шестого созывов (по отдельно утвержден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депутаты Думы, Государственно-правовое управление аппарата Думы, Организационное управление аппарата Думы, Управление </w:t>
              <w:br/>
              <w:t>по бюджету, экономике</w:t>
              <w:br/>
              <w:t xml:space="preserve"> и финансам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заседаниях представительных органов местного самоуправления муниципальных образований автономного округ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минаров для депутатов и работников аппаратов представительных органов местного самоуправления муниципальных образований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ционной, информационно-методической помощи органам местного самоуправления муниципальных образований автономного округа в реализации федеральных законов и законов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ивание на заседаниях Думы автономного округа сообщений и предложений партий, не представленных в Думе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аппарат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нформирование населения о деятельности Думы Ханты-Мансий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населения к информации о деятельности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олнение разделов официального сайта Думы Ханты-Мансийского автономного округа – Югры в соответствии </w:t>
              <w:br/>
              <w:t>с распоряжением Председателя Думы автономного ок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</w:t>
              <w:br/>
              <w:t xml:space="preserve">по информационным технологиям </w:t>
              <w:br/>
              <w:t xml:space="preserve">и коммуникациям </w:t>
              <w:br/>
              <w:t>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ляция заседаний Думы автономного округа в режиме реального времени в информационно-телекоммуникационной сети "Интернет", размещение материалов архива видеозаписей на официальном сайте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Думы автономного округа посредством информационных киоск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ая деятельность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рейтинга информационной активности депутатов Думы автономного округа за 2015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аналитическое управл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а Думы</w:t>
            </w:r>
          </w:p>
        </w:tc>
      </w:tr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тчета о работе Думы автономного округа </w:t>
              <w:br/>
              <w:t>за 201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–февра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ежемесячного рейтинга информационной активности депутатов Думы автономного ок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средствами массовой информации заседаний Думы автономного округа, комитетов Думы, депутатских слушаний, "правительственных часов", "круглых столов"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средствами массовой информации заседа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пятого и шестого созыв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средствами массовой информации заседаний Совета Законодателей Тюменской области, Ханты-Мансийского автономного округа – Югры, Ямало-Ненецкого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опубликование в средствах массовой информации материалов о законодательной деятельности Думы автономного округа и деятельности депутатов Думы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опубликование в средствах массовой информации выступлений депутатов Думы по социально значимым вопроса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бзоров информационных материалов </w:t>
              <w:br/>
              <w:t xml:space="preserve">о деятельности Думы автономного округа, опубликованных </w:t>
              <w:br/>
              <w:t>в печатных и электронных средствах массовой информ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деятельности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в средствах массовой информации </w:t>
              <w:br/>
              <w:t>и размещение на официальном сайте Думы автономного округа материалов о деятельности Ду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, помощники депутатов Думы, Молодежный парламент, Ассамбле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есс-конференций, брифингов с участием депутатов Думы автономного ок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творческого конкурса "Думать по-югорски" </w:t>
              <w:br/>
              <w:t>за 201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 2016 году творческого конкурса "Думать по-югорск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 аппарата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Правовое сопровождение деятельности Думы Ханты-Мансийского автономного округа – Югр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обеспечение деятельности Думы автономного округа, комитетов Думы, Постоянной комиссии Думы Ханты-Мансийского автономного округа – Югры по регламенту, вопросам депутатской деятельности и этике (далее – Постоянная комиссия Думы), депутатов Думы, рабочих груп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-правов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к заседаниям Думы автономного округа и по итогам заседаний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ечня наказов избирателей депутатам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вовой, антикоррупционной и лингвистической экспертизы проектов законов автономного округа и проектов постановлений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проектная и экспертно-аналитическая деятельност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сопровождение и обеспечение проводимых Думой автономного округа мероприят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равовое обеспечение деятельности депутатов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ов нормативных правовых актов, а также обращений в органы государственной власти Российской Федерации и автономного округа по поручению Председателя Думы и комитетов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зъяснений законодательства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федерального законодательства, законодательства автономного округа и других субъектов Российской Федер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сопровождение осуществления Думой автономного округа контроля за исполнением законов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налитической деятельности по исполнению законов автономного округа и правоприменительной деятельности в автономном округ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онные вопро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Думы, как правило, один раз в последний четверг каждого месяца (за исключением заседаний, проводимых в ноябре и декабр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комитеты Думы, </w:t>
              <w:br/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комитетов Думы, Постоянной комиссии Думы и Ассамбле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ы Думы, Постоянная комиссия Думы, Ассамблея, </w:t>
              <w:br/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временного организационного комитета по подготовке и проведению первого заседания Думы Ханты-Мансийского автономного округа – Югры шестого созы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Думы, </w:t>
              <w:br/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ервого заседания Думы Ханты-Мансийского автономного округа – Югры шестого созы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Думы, </w:t>
              <w:br/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аседаний "круглых столов" на следующи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Информатизация деятельности медицинских организаций Ханты-Мансийского автономного округа – Югры как фактор повышения доступности и качества медицинской помощи населению автономного округа: текущее положение, перспективы развити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Думы по социальной полити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Актуальные вопросы развития системы перинатальной помощи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  <w:br/>
              <w:t>по социальной полити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а на тему "Деловой этикет. Протокол проведения официальных мероприятий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ждународной научно-практической конференции "Законодательное обеспечение и вопросы развития коренных малочисленных народов Севера Ханты-Мансийского автономного округа – Югры", посвященной 20-летию Ассамблеи представителей коренных малочисленных народов Севера Думы Ханты-Мансийского автономного 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амблея, 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сборников материалов по итогам мероприятий, проводимых в Думе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51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аголовок чужого сообщения"/>
    <w:qFormat/>
    <w:rPr>
      <w:b/>
      <w:bCs/>
      <w:color w:val="FF0000"/>
      <w:sz w:val="20"/>
      <w:szCs w:val="20"/>
    </w:rPr>
  </w:style>
  <w:style w:type="character" w:styleId="Style20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>
      <w:rFonts w:eastAsia="Times New Roman" w:cs="Arial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>
      <w:rFonts w:cs="Arial"/>
      <w:sz w:val="24"/>
      <w:szCs w:val="24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28:00Z</dcterms:created>
  <dc:creator>ProtasovAV</dc:creator>
  <dc:description/>
  <cp:keywords/>
  <dc:language>en-US</dc:language>
  <cp:lastModifiedBy>Гапонова Ирина Валерьевна</cp:lastModifiedBy>
  <cp:lastPrinted>2016-01-29T15:21:00Z</cp:lastPrinted>
  <dcterms:modified xsi:type="dcterms:W3CDTF">2016-01-29T10:21:00Z</dcterms:modified>
  <cp:revision>22</cp:revision>
  <dc:subject/>
  <dc:title/>
</cp:coreProperties>
</file>